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962" w:leader="none"/>
        </w:tabs>
        <w:rPr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ішення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13.11.2025 № 2026/0/3-2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16"/>
          <w:lang w:val="uk-UA"/>
        </w:rPr>
      </w:pPr>
      <w:r>
        <w:rPr>
          <w:b/>
          <w:bCs/>
          <w:sz w:val="28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uk-UA"/>
        </w:rPr>
        <w:t>.</w:t>
      </w:r>
      <w:r>
        <w:rPr>
          <w:b/>
          <w:bCs/>
          <w:sz w:val="28"/>
        </w:rPr>
        <w:t xml:space="preserve"> </w:t>
      </w:r>
      <w:r>
        <w:rPr>
          <w:b/>
          <w:bCs/>
          <w:sz w:val="30"/>
          <w:szCs w:val="30"/>
          <w:lang w:val="uk-UA"/>
        </w:rPr>
        <w:t>Перелік питань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для обговорення на засіданні виконкому Павлоградської міської ради                     у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uk-UA"/>
        </w:rPr>
        <w:t xml:space="preserve"> півріччі 2026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/>
      </w:pPr>
      <w:r>
        <w:rPr/>
        <w:t>СІЧЕНЬ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ан роботи щодо профілактики злочинності, охорони громадського порядку та попередження правопорушень у м. Павлоград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кон України  "Про місцеве самоврядування в Україні")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ють: Козорог М.О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відділ цивільного захисту та оборонної робот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сумки роботи зі зверненнями громадян за 2025 рік.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кони України "Про звернення громадян", "Про місцеве самоврядування в Україні")</w:t>
            </w:r>
          </w:p>
        </w:tc>
      </w:tr>
      <w:tr>
        <w:trPr>
          <w:trHeight w:val="371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ють: Шумілова С.М.,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відділ по роботі зі зверненнями   громадян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Heading1"/>
              <w:snapToGrid w:val="false"/>
              <w:ind w:left="0" w:right="0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1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сумки виконання міського бюджету  Павлоградської міської територіальної громади за 2025 рік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(Закон України "Про місцеве самоврядування в Україні", Бюджетний кодекс України)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Готують: Пацко С.Г.,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роботи щодо запровадження практики електронних закупівель за кошти міського, обласного, державного бюджетів, а також власних коштів виконавчих органів, комунальних підприємств та комунальних закладів Павлоградської міської ради за 2025 рік            (Закон України "Про місцеве самоврядування в Україні", "</w:t>
            </w:r>
            <w:r>
              <w:rPr>
                <w:color w:val="000000"/>
                <w:sz w:val="28"/>
                <w:szCs w:val="28"/>
                <w:lang w:val="uk-UA"/>
              </w:rPr>
              <w:t>Про публічні закупівлі".</w:t>
            </w:r>
          </w:p>
        </w:tc>
      </w:tr>
      <w:tr>
        <w:trPr>
          <w:trHeight w:val="338" w:hRule="atLeast"/>
        </w:trPr>
        <w:tc>
          <w:tcPr>
            <w:tcW w:w="567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ють: Пацко С.Г.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відділ з економічних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Heading6"/>
              <w:snapToGrid w:val="false"/>
              <w:spacing w:lineRule="exact" w:line="240"/>
              <w:ind w:left="0" w:righ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РЕЗЕНЬ</w:t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еформування системи надання соціальних послуг під час військового стану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(Закон України </w:t>
            </w:r>
            <w:r>
              <w:rPr>
                <w:rFonts w:eastAsia="Bookman Old Style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rFonts w:eastAsia="Bookman Old Style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тують:  Рябова А.В.,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Програми підвищення інвестиційної спроможності                       м. Павлограда на 2025-2027 роки у 2025 році.</w:t>
            </w:r>
          </w:p>
        </w:tc>
      </w:tr>
      <w:tr>
        <w:trPr>
          <w:trHeight w:val="711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ють: Остренко С.А  - секретар міської рад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 xml:space="preserve">відділ інвестицій, зовнішнього партнерства та регуляторної    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політики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spacing w:lineRule="exact" w:line="1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роботи житлово-комунального господарства міста в осінньо-зимовий період 2025-2026 років та заходи з підготовки об’єктів житлово-комунального господарства та соціальної сфери до роботи в осінньо-зимовий період  2026-2027 років.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(Закон </w:t>
            </w:r>
            <w:r>
              <w:rPr>
                <w:caps/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>країни "Про місцеве самоврядування в Україні", Закон України "Про житлово-комунальні послуги")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Готують: Радіонов О.М., 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управління  комунального господарства та будівництва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захворюваності населення м. Павлограда на соціально-значущі хвороб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Закон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їни "Про місцеве самоврядування в Україні")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Готують: Рябова А.В., 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Heading1"/>
              <w:snapToGrid w:val="false"/>
              <w:spacing w:lineRule="exact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spacing w:lineRule="exact" w:line="1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сумки виконання міського  бюджету Павлоградської міської територіальної громади за І квартал 2026 року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(Закон України "Про місцеве самоврядування в Україні", Бюджетний кодекс України)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Готують: Пацко С.Г.,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right="0" w:hanging="0"/>
              <w:jc w:val="lef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1"/>
              <w:snapToGrid w:val="false"/>
              <w:spacing w:lineRule="exact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Програми "Розвиток освіти в м. Павлоград на 2024-2026р." у І півріччі 2026 року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кон України "Про місцеве самоврядування в Україні")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Готують: Шуліка О.О.,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відділ освіти      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1788" w:hanging="178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.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міської програми "Сприяння розвитку підприємництва в м. Павлоград на 2025-2027 роки"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Готують: Остренко С.А – секретер міської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відділ розвитку підприємницт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 до розгляду на апаратних нарадах при міському голові</w:t>
      </w:r>
    </w:p>
    <w:p>
      <w:pPr>
        <w:pStyle w:val="Normal"/>
        <w:tabs>
          <w:tab w:val="clear" w:pos="709"/>
          <w:tab w:val="left" w:pos="8647" w:leader="none"/>
        </w:tabs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tbl>
      <w:tblPr>
        <w:tblW w:w="9533" w:type="dxa"/>
        <w:jc w:val="left"/>
        <w:tblInd w:w="-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6"/>
        <w:gridCol w:w="39"/>
        <w:gridCol w:w="524"/>
        <w:gridCol w:w="8364"/>
      </w:tblGrid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 роботу відділів та управлінь міської ради та виконкому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6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Style11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начальники відділів та управлінь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економічні показники роботи житлово-комунальних підприємств міста, стан заборгованості по комунальним платежам та  заходи щодо їх погашення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6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Радіонов О.М., перший заступник міського голови,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ерівники житлово-комунальних підприємств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Пацко С.Г., заступник міського голови з питань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ро благоустрій територій братських кладовищ, підтримання в належному стані пам'ятників та обелісків.</w:t>
            </w:r>
          </w:p>
        </w:tc>
      </w:tr>
      <w:tr>
        <w:trPr/>
        <w:tc>
          <w:tcPr>
            <w:tcW w:w="1169" w:type="dxa"/>
            <w:gridSpan w:val="3"/>
            <w:tcBorders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ind w:left="1440" w:right="0" w:hanging="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Радіонов О.М., перший заступник міського голови,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Шуліка О.О., заступник міського голови з питань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Остренко С.О., секретар міської ради,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управління комунального господарства та будівництва,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              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роботу комунальних підприємств міста в умовах воєнного стану.</w:t>
            </w:r>
          </w:p>
        </w:tc>
      </w:tr>
      <w:tr>
        <w:trPr/>
        <w:tc>
          <w:tcPr>
            <w:tcW w:w="1169" w:type="dxa"/>
            <w:gridSpan w:val="3"/>
            <w:tcBorders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ind w:left="1440" w:right="0" w:hanging="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Заступники міського голови,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ерівники комунальних підприємств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оведення роботи щодо благоустрою міста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6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Радіонов О.М., перший заступник міського голови,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управління  комунального господарства та будівництва,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містобудування та архітектури,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П "Затишне місто"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щодо освітлення вулиць міста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6"/>
              </w:numPr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Радіонов О.М., перший заступник міського голови,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П "Павлоград-Світло"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оботи з енергозбереження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Радіонов О.М.,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Пацко С.Г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з економічних питань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  <w:t xml:space="preserve">      управління  комунального господарства та будівницт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розрахунки за спожиті енергоносії підприємствами тепло- і водопостачання та утримання житлового фонду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Радіонов О.М., </w:t>
            </w:r>
            <w:r>
              <w:rPr>
                <w:sz w:val="28"/>
              </w:rPr>
              <w:t xml:space="preserve">перший </w:t>
            </w:r>
            <w:r>
              <w:rPr>
                <w:sz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управління  комунального господарства та будівництва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П "Павлоградтеплоенерго"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КП "Павлоградводоканал"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П "Павлоградська обслуговуюча компанія"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забезпечення надійності електропостачання споживачів міста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Радіонов О.М., перший заступник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</w:t>
            </w:r>
            <w:r>
              <w:rPr>
                <w:bCs/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управління  комунального господарства та будівництва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щодо підготовки пляжів  до літнього відпочинку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Радіонов О.М., перший заступник міського голови, 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6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відділ  цивільного захисту та оборонної робот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ро попередження нещасних випадків на воді в весняно-літній період 2026 року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60"/>
              <w:ind w:left="72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60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тують: Радіонов О.М.,</w:t>
            </w:r>
            <w:r>
              <w:rPr>
                <w:bCs/>
                <w:sz w:val="28"/>
                <w:lang w:val="uk-UA"/>
              </w:rPr>
              <w:t xml:space="preserve"> перший </w:t>
            </w:r>
            <w:r>
              <w:rPr>
                <w:sz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60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відділ  цивільного захисту та оборонної роботи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лучення інвестицій до м. Павлоград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</w:tr>
      <w:tr>
        <w:trPr>
          <w:trHeight w:val="937" w:hRule="atLeast"/>
        </w:trPr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15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тують: Остренко С.А.,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секретар міської ради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відділ інвестицій, зовнішнього партнерства та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егуляторної політик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організацію роботи по наведенню порядку на кладовищах міста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Готують: Остренко Є.В.</w:t>
            </w:r>
            <w:r>
              <w:rPr>
                <w:sz w:val="28"/>
                <w:lang w:val="uk-UA"/>
              </w:rPr>
              <w:t>, секретар міської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П "Спеціалізована Агенція Ритуал"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ан освоєння грантових коштів від міжнародних інвесторів. 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15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Остренко С.А.,</w:t>
            </w:r>
            <w:r>
              <w:rPr>
                <w:bCs/>
                <w:sz w:val="28"/>
                <w:lang w:val="uk-UA"/>
              </w:rPr>
              <w:t xml:space="preserve"> секретар міської ради</w:t>
            </w:r>
            <w:r>
              <w:rPr>
                <w:sz w:val="28"/>
                <w:szCs w:val="28"/>
                <w:lang w:val="uk-UA"/>
              </w:rPr>
              <w:t xml:space="preserve">,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відділ інвестицій, зовнішнього партнерства та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егуляторної політик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роботи дрібно-роздрібної торгівлі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Cs w:val="27"/>
                <w:lang w:val="uk-UA"/>
              </w:rPr>
            </w:pPr>
            <w:r>
              <w:rPr>
                <w:sz w:val="28"/>
                <w:lang w:val="uk-UA"/>
              </w:rPr>
              <w:t>Готують: Остренко С.А., секретар міської ради,</w:t>
            </w:r>
            <w:r>
              <w:rPr>
                <w:color w:val="000000"/>
                <w:szCs w:val="27"/>
                <w:lang w:val="uk-UA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Cs w:val="27"/>
                <w:lang w:val="uk-UA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діл з питань розвитку  підприємництва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організацію роботи пасажирських перевезень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Остренко С.А., секретар міської ради,</w:t>
            </w:r>
            <w:r>
              <w:rPr>
                <w:szCs w:val="27"/>
                <w:lang w:val="uk-UA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7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відділ по роботі транспорту та зв’язк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алізацію державної політики у сфері розвитку паркувального простору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Остренко С.А., секретар міської ради,</w:t>
            </w:r>
            <w:r>
              <w:rPr>
                <w:szCs w:val="27"/>
                <w:lang w:val="uk-UA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7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відділ по роботі транспорту та зв’язк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Про стан освоєння  головними розпорядниками бюджетних коштів бюджету розвитку за відповідний період 2026 року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Пацко С.Г.,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фінансове управлінн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безпечення ефективного функціонування внутрішнього фінансового контролю у сфері використання коштів міського бюджету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Пацко С.Г.,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exact" w:line="1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дотримання чинного законодавства у сфері містобудування.</w:t>
            </w:r>
          </w:p>
        </w:tc>
      </w:tr>
      <w:tr>
        <w:trPr/>
        <w:tc>
          <w:tcPr>
            <w:tcW w:w="1169" w:type="dxa"/>
            <w:gridSpan w:val="3"/>
            <w:tcBorders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lineRule="exact" w:line="240"/>
              <w:ind w:left="720" w:right="0" w:hanging="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Пацко С.Г.,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містобудування та архітектур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зрахунків за спожиті енергоносії  установами, що фінансуються з місцевого бюджету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Пацко С.Г.,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фінансове управління</w:t>
            </w:r>
          </w:p>
          <w:p>
            <w:pPr>
              <w:pStyle w:val="Normal"/>
              <w:tabs>
                <w:tab w:val="clear" w:pos="709"/>
                <w:tab w:val="left" w:pos="6270" w:leader="none"/>
              </w:tabs>
              <w:snapToGrid w:val="false"/>
              <w:spacing w:lineRule="exact" w:line="1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270" w:leader="none"/>
              </w:tabs>
              <w:snapToGrid w:val="false"/>
              <w:spacing w:lineRule="exact" w:line="1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270" w:leader="none"/>
              </w:tabs>
              <w:snapToGrid w:val="false"/>
              <w:spacing w:lineRule="exact" w:line="1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270" w:leader="none"/>
              </w:tabs>
              <w:snapToGrid w:val="false"/>
              <w:spacing w:lineRule="exact" w:line="1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270" w:leader="none"/>
              </w:tabs>
              <w:snapToGrid w:val="false"/>
              <w:spacing w:lineRule="exact" w:line="1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270" w:leader="none"/>
              </w:tabs>
              <w:snapToGrid w:val="false"/>
              <w:spacing w:lineRule="exact" w:line="1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ідсумки роботи щодо погашення заборгованості по заробітній платі на підприємствах міста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Пацко С.Г.,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відділ з економічних питань</w:t>
            </w:r>
          </w:p>
          <w:p>
            <w:pPr>
              <w:pStyle w:val="Normal"/>
              <w:snapToGrid w:val="false"/>
              <w:spacing w:lineRule="exact" w:line="1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оботи щодо приведення  у відповідність критеріям доступності для маломобільних груп населення адміністративних будівель міста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Пацко С.Г.,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містобудування та архітектур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боти щодо впровадження та надання адміністративних послуг населенню міста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Пацко С.Г.,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розвиток земельних відносин і охорону земель в м. Павлоград.           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Пацко С.Г., заступник міського голови з питань діяльност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відділ земельно-ринкових відносин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організаційні заходи  щодо проведення в 2026 році зовнішнього незалежного оцінювання результатів навчання  випускників навчальних закладів міста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тують: Шуліка О.О., заступник міського голови з питань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освіти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організацію оздоровлення та відпочинку дітей влітку 2026 року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з питань сім’ї, молоді та спорту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організації харчування дітей в закладах загальної середньої освіти.</w:t>
            </w:r>
          </w:p>
        </w:tc>
      </w:tr>
      <w:tr>
        <w:trPr>
          <w:trHeight w:val="839" w:hRule="atLeast"/>
        </w:trPr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освіти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тримку талановитих дітей та молоді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відділ освіти,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з питань сім’ї, молоді та спорту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еформування освітньої галузі в місті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освіт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заходів з нагоди державних та професійних свят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культур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ябова А.В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боти щодо забезпечення безпекових заходів в освітньо- культурних закладах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освіт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культур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алізацію проекту "Міста і громади, вільні від домашнього насильства"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Готують: Рябова А.В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КП "Центр надання соціально-психологічної допомоги"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Павлоградський міський центр соціальних служб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 стан роботи щодо захисту  прав і інтересів дітей, запобігання дитячій бездоглядності та безпритульності. 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служба у справах дітей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конання закону України "Про мову" в культурно-освітніх закладах міста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культур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освіт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ходи щодо подолання наслідків російської імперської та радянської тоталітарної  політики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культур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Рябова А.В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відділ організаційної роботи та взаємодії з громадськістю,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Пацко С.Г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містобудування і архітектур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надання медико-санітарної допомоги населенню міста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Готують: Рябова А.В</w:t>
            </w:r>
            <w:r>
              <w:rPr>
                <w:sz w:val="28"/>
                <w:lang w:val="uk-UA"/>
              </w:rPr>
              <w:t>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охорони здоров'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провадження системи реабілітації пацієнтів в лікувально- профілактичних закладах  міста. 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 Рябова А.В</w:t>
            </w:r>
            <w:r>
              <w:rPr>
                <w:sz w:val="28"/>
                <w:lang w:val="uk-UA"/>
              </w:rPr>
              <w:t>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діяльності виконавчих органів ради, відділ охорон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здоров'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ротидію  в м. Павлограді інфекційним загрозам. </w:t>
            </w:r>
          </w:p>
        </w:tc>
      </w:tr>
      <w:tr>
        <w:trPr>
          <w:trHeight w:val="935" w:hRule="atLeast"/>
        </w:trPr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bCs/>
                <w:sz w:val="28"/>
                <w:lang w:val="uk-UA"/>
              </w:rPr>
              <w:t>Рябова А.В</w:t>
            </w:r>
            <w:r>
              <w:rPr>
                <w:sz w:val="28"/>
                <w:lang w:val="uk-UA"/>
              </w:rPr>
              <w:t>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відділ охорони здоров’я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стан фінансування та матеріально-технічне забезпечення лікувальних закладів.</w:t>
            </w:r>
          </w:p>
        </w:tc>
      </w:tr>
      <w:tr>
        <w:trPr>
          <w:trHeight w:val="867" w:hRule="atLeast"/>
        </w:trPr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bCs/>
                <w:sz w:val="28"/>
                <w:lang w:val="uk-UA"/>
              </w:rPr>
              <w:t>Рябова А.В</w:t>
            </w:r>
            <w:r>
              <w:rPr>
                <w:sz w:val="28"/>
                <w:lang w:val="uk-UA"/>
              </w:rPr>
              <w:t xml:space="preserve">., заступник міського голови з питань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діяльності виконавчих органів ради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відділ охорони здоров’я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стан впровадження реформи системи охорони здоров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  <w:lang w:val="uk-UA"/>
              </w:rPr>
              <w:t>я в лікувальних закладах  міста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bCs/>
                <w:sz w:val="28"/>
                <w:lang w:val="uk-UA"/>
              </w:rPr>
              <w:t>Рябова А.В</w:t>
            </w:r>
            <w:r>
              <w:rPr>
                <w:sz w:val="28"/>
                <w:lang w:val="uk-UA"/>
              </w:rPr>
              <w:t xml:space="preserve">., заступник міського голови з питань 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</w:t>
            </w:r>
            <w:r>
              <w:rPr>
                <w:bCs/>
                <w:sz w:val="28"/>
                <w:szCs w:val="28"/>
                <w:lang w:val="uk-UA"/>
              </w:rPr>
              <w:t>відділ охорони здоров’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боту системи охорони здоров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  <w:lang w:val="uk-UA"/>
              </w:rPr>
              <w:t>я в умовах воєнного стану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bCs/>
                <w:sz w:val="28"/>
                <w:lang w:val="uk-UA"/>
              </w:rPr>
              <w:t>Рябова А.В</w:t>
            </w:r>
            <w:r>
              <w:rPr>
                <w:sz w:val="28"/>
                <w:lang w:val="uk-UA"/>
              </w:rPr>
              <w:t>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відділ охорони здоров’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взаємодії з громадськими організаціями та політичними партіями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Рябова А.В</w:t>
            </w:r>
            <w:r>
              <w:rPr>
                <w:sz w:val="28"/>
                <w:lang w:val="uk-UA"/>
              </w:rPr>
              <w:t>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діяльності виконавчих органів ради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  <w:tab/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стан вирішення </w:t>
            </w:r>
            <w:r>
              <w:rPr>
                <w:sz w:val="28"/>
                <w:szCs w:val="28"/>
                <w:lang w:val="uk-UA" w:eastAsia="zxx"/>
              </w:rPr>
              <w:t xml:space="preserve">питань, пов'язаних із соціальним забезпеченням громадян України - ВПО з тимчасово окупованих територій та районів проведення бойових дій. 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b/>
                <w:b/>
                <w:sz w:val="28"/>
                <w:szCs w:val="28"/>
                <w:lang w:val="uk-UA" w:eastAsia="zxx"/>
              </w:rPr>
            </w:pPr>
            <w:r>
              <w:rPr>
                <w:b/>
                <w:sz w:val="28"/>
                <w:szCs w:val="28"/>
                <w:lang w:val="uk-UA" w:eastAsia="zxx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bCs/>
                <w:sz w:val="28"/>
                <w:lang w:val="uk-UA"/>
              </w:rPr>
              <w:t>Рябова А.В</w:t>
            </w:r>
            <w:r>
              <w:rPr>
                <w:sz w:val="28"/>
                <w:lang w:val="uk-UA"/>
              </w:rPr>
              <w:t>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діяльності виконавчих органів ради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роботи щодо соціального захисту військовослужбовців, членів їх сімей та сімей загиблих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snapToGrid w:val="false"/>
              <w:spacing w:lineRule="exact" w:line="240"/>
              <w:ind w:left="72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Готують:</w:t>
            </w:r>
            <w:r>
              <w:rPr>
                <w:sz w:val="28"/>
                <w:lang w:val="uk-UA"/>
              </w:rPr>
              <w:t xml:space="preserve"> Козорог М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управління соціального захисту населення</w:t>
              <w:tab/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Про стан роботи щодо надання допомоги військовослужбовцям у вирішенні питань реабілітації та соціалізації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tabs>
                <w:tab w:val="clear" w:pos="709"/>
                <w:tab w:val="left" w:pos="415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Козорог М.О.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tabs>
                <w:tab w:val="clear" w:pos="709"/>
                <w:tab w:val="left" w:pos="415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415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415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Про поліпшення організації призову громадян на строкову військову службу, приписки до призовної дільниці та підготовки юнаків до військової служби.</w:t>
            </w:r>
          </w:p>
        </w:tc>
      </w:tr>
      <w:tr>
        <w:trPr>
          <w:trHeight w:val="889" w:hRule="atLeast"/>
        </w:trPr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tabs>
                <w:tab w:val="clear" w:pos="709"/>
                <w:tab w:val="left" w:pos="415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Козорог М.О.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 цивільного захисту та оборонної роботи</w:t>
            </w:r>
          </w:p>
          <w:p>
            <w:pPr>
              <w:pStyle w:val="Normal"/>
              <w:tabs>
                <w:tab w:val="clear" w:pos="709"/>
                <w:tab w:val="left" w:pos="415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оведення заходів національно - патріотичного виховання серед молоді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Козорог М.О.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Шуліка О.О., заступник міського голови з питан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діяльності виконавчих органів рад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з питань сім'ї, молоді та спорт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відділ освіти 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15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справ щодо роботи зі зверненнями громадян.</w:t>
            </w:r>
          </w:p>
        </w:tc>
      </w:tr>
      <w:tr>
        <w:trPr>
          <w:trHeight w:val="975" w:hRule="atLeast"/>
        </w:trPr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ind w:left="10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Шумілова С.М., керуючий  справами виконкому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гальний відділ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по роботі зі зверненнями   громадян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56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одання посадовими особами декларацій про  майно, доходи,  витрати і зобов’язання фінансового характеру щодо себе та членів своєї сім’ї.</w:t>
            </w:r>
          </w:p>
        </w:tc>
      </w:tr>
      <w:tr>
        <w:trPr>
          <w:trHeight w:val="596" w:hRule="atLeast"/>
        </w:trPr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ind w:left="108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тують:</w:t>
            </w:r>
            <w:r>
              <w:rPr>
                <w:sz w:val="28"/>
                <w:lang w:val="uk-UA"/>
              </w:rPr>
              <w:t xml:space="preserve">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відділ з питань кадрової роботи та нагород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1" w:leader="none"/>
              </w:tabs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 додержання графіку відпусток  працівниками виконавчих органів міської ради і керівниками комунальних підприємств.</w:t>
            </w:r>
          </w:p>
        </w:tc>
      </w:tr>
      <w:tr>
        <w:trPr>
          <w:trHeight w:val="726" w:hRule="atLeast"/>
        </w:trPr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ind w:left="108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 xml:space="preserve">відділ з питань кадрової роботи та нагород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ро виконання плану-графіку підвищення кваліфікації посадових осіб виконавчих органів міської ради у 2026 році.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ind w:left="108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тують: </w:t>
            </w:r>
            <w:r>
              <w:rPr>
                <w:sz w:val="28"/>
                <w:lang w:val="uk-UA"/>
              </w:rPr>
              <w:t>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 xml:space="preserve">відділ з питань кадрової роботи та нагород     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підготовку питань на засідання виконкому.</w:t>
            </w:r>
          </w:p>
        </w:tc>
      </w:tr>
      <w:tr>
        <w:trPr>
          <w:trHeight w:val="617" w:hRule="atLeast"/>
        </w:trPr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240"/>
              <w:ind w:left="108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гальний відді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8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впровадження електронного документообігу та інших інформаційних технологій у виконавчих органах міської ради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тують: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              </w:t>
            </w:r>
            <w:r>
              <w:rPr>
                <w:bCs/>
                <w:sz w:val="28"/>
                <w:lang w:val="uk-UA"/>
              </w:rPr>
              <w:t>відділ інформаційно-комп'ютерного забезпеченн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              </w:t>
            </w:r>
            <w:r>
              <w:rPr>
                <w:bCs/>
                <w:sz w:val="28"/>
                <w:lang w:val="uk-UA"/>
              </w:rPr>
              <w:t>загальний відді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Про стан роботи у виконавчих органах міської ради з контрольними документами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гальний відді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дотримання вимог Регламенту виконавчих органів Павлоградської міської ради щодо підготовки та оформлення розпорядчих документів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загальний відді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Про розгляд звернень громадян, які надходять з органів вищого рівня та контролюючих органів, "Урядової телефонної гарячої лінії","Гарячої лінії голови облдержадміністрації", "Гарячої лінії міського голови"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по роботі зі зверненнями громадян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Про проведення керівництвом виконкому особистих  прийомів громадян та зустрічей з мешканцями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по роботі зі зверненнями громадян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lang w:val="uk-UA"/>
              </w:rPr>
              <w:t>Про розгляд електронних петицій громадян та роботу системи "Відкрите місто"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ідділ по роботі зі зверненнями громадян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планування роботи виконавчих органів  міської ради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108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тує: </w:t>
            </w:r>
            <w:r>
              <w:rPr>
                <w:sz w:val="28"/>
                <w:lang w:val="uk-UA"/>
              </w:rPr>
              <w:t>Шумілова С.М., керуючий справами виконкому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стан збереження та використання архівної документації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108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архівний відді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стан ведення Державного реєстру виборців у м. Павлограді.</w:t>
            </w:r>
          </w:p>
        </w:tc>
      </w:tr>
      <w:tr>
        <w:trPr>
          <w:trHeight w:val="295" w:hRule="atLeast"/>
        </w:trPr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відділ ведення Державного реєстру виборці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прилюднення та оновлення відкритих  даних на Єдиному державному веб-порталі відкритих даних.</w:t>
            </w:r>
          </w:p>
        </w:tc>
      </w:tr>
      <w:tr>
        <w:trPr>
          <w:trHeight w:val="486" w:hRule="atLeast"/>
        </w:trPr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тують: 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загальний відді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дотримання вимог Закону України "Про доступ  до публічної інформації".</w:t>
            </w:r>
          </w:p>
        </w:tc>
      </w:tr>
      <w:tr>
        <w:trPr>
          <w:trHeight w:val="695" w:hRule="atLeast"/>
        </w:trPr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108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Готують: </w:t>
            </w:r>
            <w:r>
              <w:rPr>
                <w:bCs/>
                <w:sz w:val="28"/>
                <w:szCs w:val="28"/>
                <w:lang w:val="uk-UA"/>
              </w:rPr>
              <w:t>Шумілова С.М., керуючий справами виконкому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загальний відділ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оведену роботу щодо стану виконання Правил благоустрою міста.</w:t>
            </w:r>
          </w:p>
        </w:tc>
      </w:tr>
      <w:tr>
        <w:trPr>
          <w:trHeight w:val="486" w:hRule="atLeast"/>
        </w:trPr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72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заступники міського голови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86" w:hRule="atLeast"/>
        </w:trPr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Про організацію роботи на підприємствах і установах комунальної форми власності з питань своєчасної оплати їх працівниками  комунальних  послуг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108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ують: заступники міського голови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керівники житлово-комунальних підприємств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 виконання Закону України "Про  запобігання  корупції" у виконавчих органах міської ради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Style11"/>
              <w:numPr>
                <w:ilvl w:val="1"/>
                <w:numId w:val="7"/>
              </w:numPr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108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тує: Вершина Л.В., уповноважена особа з питань запобігання та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bCs/>
                <w:sz w:val="28"/>
                <w:szCs w:val="28"/>
                <w:lang w:val="uk-UA"/>
              </w:rPr>
              <w:t xml:space="preserve">виявлення корупції 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728" w:leader="none"/>
          <w:tab w:val="left" w:pos="4963" w:leader="none"/>
          <w:tab w:val="right" w:pos="9457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 xml:space="preserve"> 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728" w:leader="none"/>
          <w:tab w:val="left" w:pos="4963" w:leader="none"/>
          <w:tab w:val="right" w:pos="9457" w:leader="none"/>
        </w:tabs>
        <w:jc w:val="center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  <w:lang w:val="uk-UA"/>
        </w:rPr>
        <w:t>. Перелік питань, з яких будуть видані  розпорядження</w:t>
      </w:r>
    </w:p>
    <w:p>
      <w:pPr>
        <w:pStyle w:val="Normal"/>
        <w:tabs>
          <w:tab w:val="clear" w:pos="709"/>
          <w:tab w:val="left" w:pos="5980" w:leader="none"/>
        </w:tabs>
        <w:spacing w:lineRule="exact" w:line="1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686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0"/>
        <w:gridCol w:w="841"/>
        <w:gridCol w:w="8080"/>
        <w:gridCol w:w="7371"/>
      </w:tblGrid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 місті  Дня Соборності України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numPr>
                <w:ilvl w:val="1"/>
                <w:numId w:val="3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Style11"/>
              <w:keepNext w:val="true"/>
              <w:tabs>
                <w:tab w:val="clear" w:pos="709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роботи та взаємодії з громадськістю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Style11"/>
              <w:keepNext w:val="true"/>
              <w:tabs>
                <w:tab w:val="clear" w:pos="709"/>
                <w:tab w:val="left" w:pos="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графік проведення особистих прийомів громадян керівництвом виконкому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numPr>
                <w:ilvl w:val="1"/>
                <w:numId w:val="3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Style11"/>
              <w:keepNext w:val="true"/>
              <w:tabs>
                <w:tab w:val="clear" w:pos="709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Style11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о роботі зі зверненнями громадян</w:t>
            </w:r>
          </w:p>
          <w:p>
            <w:pPr>
              <w:pStyle w:val="Style11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хорону громадського порядку та перекриття транспортного руху під час проведення масових заходів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9" w:hRule="atLeast"/>
        </w:trPr>
        <w:tc>
          <w:tcPr>
            <w:tcW w:w="577" w:type="dxa"/>
            <w:gridSpan w:val="2"/>
            <w:tcBorders/>
          </w:tcPr>
          <w:p>
            <w:pPr>
              <w:pStyle w:val="Style11"/>
              <w:numPr>
                <w:ilvl w:val="1"/>
                <w:numId w:val="3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чень - червень 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цивільного захисту та оборонної роботи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лану заходів на 2026 рік щодо наповнення міського бюджету, ефективного використання коштів міського бюджету та посилення фінансово-бюджетної дисципліни. 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Лютий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Днів сталої енергії в. м. Павлоград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Лютий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економічних питан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значення в місті Дня Героїв Небесної Сотні. 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9"/>
                <w:tab w:val="left" w:pos="177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відділ організаційної роботи та взаємодії з громадськістю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 місті Міжнародного  жіночого дня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9"/>
                <w:tab w:val="left" w:pos="177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організаційні заходи щодо проведення у 2026 році зовнішнього незалежного оцінювання результатів навчання випускників навчальних закладів міста, здобутих на основі повної загальної середньої освіти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980" w:leader="none"/>
              </w:tabs>
              <w:snapToGrid w:val="false"/>
              <w:spacing w:lineRule="exact" w:line="240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Style11"/>
              <w:keepNext w:val="true"/>
              <w:tabs>
                <w:tab w:val="clear" w:pos="709"/>
                <w:tab w:val="left" w:pos="0" w:leader="none"/>
              </w:tabs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Style11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  <w:p>
            <w:pPr>
              <w:pStyle w:val="Style11"/>
              <w:tabs>
                <w:tab w:val="clear" w:pos="709"/>
                <w:tab w:val="left" w:pos="0" w:leader="none"/>
              </w:tabs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 забезпечення належного порядку в місті  у святкові та вихідні дні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ічень, березень, квітень, травень, червень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з питань кадрової роботи та нагород           </w:t>
              <w:tab/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 місті Дня Чорнобильської трагедії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numPr>
                <w:ilvl w:val="1"/>
                <w:numId w:val="3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в місті Дня довкілля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комунального господарства та будівництв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еревірку міських пляжів і місць масового відпочинку населення на водних об’єктах та їх готовності до купального сезону 2026 року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numPr>
                <w:ilvl w:val="1"/>
                <w:numId w:val="3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spacing w:lineRule="exact" w:line="260"/>
              <w:rPr/>
            </w:pPr>
            <w:r>
              <w:rPr>
                <w:sz w:val="28"/>
                <w:szCs w:val="28"/>
                <w:lang w:val="uk-UA"/>
              </w:rPr>
              <w:t>відділ  цивільного захисту та оборонної робот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значення в місті  </w:t>
            </w:r>
            <w:r>
              <w:rPr>
                <w:sz w:val="28"/>
                <w:szCs w:val="28"/>
                <w:shd w:fill="FFFFFF" w:val="clear"/>
                <w:lang w:val="uk-UA"/>
              </w:rPr>
              <w:t>Дня пам’яті та перемоги над нацизмом у Другій світовій війні 1939–1945 років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numPr>
                <w:ilvl w:val="1"/>
                <w:numId w:val="3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 місті Дня Конституції.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numPr>
                <w:ilvl w:val="1"/>
                <w:numId w:val="3"/>
              </w:numP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роботи та взаємодії з громадськістю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gridSpan w:val="2"/>
            <w:tcBorders/>
          </w:tcPr>
          <w:p>
            <w:pPr>
              <w:pStyle w:val="Style11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8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ідзначення працівників підприємств, установ, діячів громадських організацій, колективів, мешканців міста з нагоди професійних та державних свят. 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піврічч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питань кадрової роботи та нагород    </w:t>
            </w:r>
          </w:p>
        </w:tc>
        <w:tc>
          <w:tcPr>
            <w:tcW w:w="7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511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5115" w:leader="none"/>
        </w:tabs>
        <w:jc w:val="center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  <w:lang w:val="uk-UA"/>
        </w:rPr>
        <w:t>. Періодичність проведення засідань виконкому, сесій міської ради, засідань комісій та робочих груп виконкому</w:t>
      </w:r>
    </w:p>
    <w:p>
      <w:pPr>
        <w:pStyle w:val="Normal"/>
        <w:tabs>
          <w:tab w:val="clear" w:pos="709"/>
          <w:tab w:val="left" w:pos="720" w:leader="none"/>
          <w:tab w:val="left" w:pos="5115" w:leader="none"/>
        </w:tabs>
        <w:spacing w:lineRule="exact" w:line="1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284"/>
        <w:gridCol w:w="1559"/>
        <w:gridCol w:w="1843"/>
        <w:gridCol w:w="2409"/>
      </w:tblGrid>
      <w:tr>
        <w:trPr>
          <w:trHeight w:val="1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ратна нарада при міському гол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жного вівторка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мала з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</w:tc>
      </w:tr>
      <w:tr>
        <w:trPr>
          <w:trHeight w:val="1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виконкому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уга і четверта середа 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зал засіда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сія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 рідше одного разу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квартал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 засіда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комісії з питань ТЕБ та НС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шина А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вдосконалення діяльності об’єктів торгівлі, побутов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                     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конкурсного комітету з питань фінансової підтримки молодіжного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приєм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вт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ча група з питань соціальної згуртованості та громадської  безп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 раз на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ча група з питань реалізації підакцизних товарів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 раз на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інвестицій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 раз на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енко С.А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штабу з підготовки та проведення осінньо-зимового періоду 2025-2026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ший та другий четвер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постійно діючої комісії для розгляду питань щодо відключення споживачів від системи                  (мереж) центрального опалення (ЦО) та постачання гарячої во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адміністративної коміс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житлово-побутових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а  та третя п’ятниця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нов О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ординаційної ради з питань ветеранськ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7" w:leader="none"/>
              </w:tabs>
              <w:snapToGrid w:val="false"/>
              <w:spacing w:lineRule="exact" w:line="240"/>
              <w:ind w:left="-108" w:right="-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 потребо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орог М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направлення для проходження базової військової служ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lang w:val="uk-UA"/>
              </w:rPr>
              <w:t>ПРТЦК та С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орог М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узгоджувальної комісії з питань земельних спо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 xml:space="preserve">Засідання робочої групи з питань проведення інвентаризації земель м.Павлогра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 xml:space="preserve">Засідання комісії з визначення та відшкодування  збитків власникам землі та землекористувач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обстеження використання земельних ділянок Павлоградської міської ради, наданих в корис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7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rPr/>
            </w:pPr>
            <w:r>
              <w:rPr>
                <w:sz w:val="28"/>
                <w:lang w:val="uk-UA"/>
              </w:rPr>
              <w:t xml:space="preserve">Засідання комісії для визначення виконавця проведення земельних аукціонів з продажу земельних ділянок (або прав на них) несільсько-господарського призна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rPr/>
            </w:pPr>
            <w:r>
              <w:rPr>
                <w:sz w:val="28"/>
                <w:lang w:val="uk-UA"/>
              </w:rPr>
              <w:t>Засідання робочої групи з питань забезпечення ефективного функціонування внутрішнього фінансового контролю, усунення порушень чинного законодавства  та запобігання проявам корупції у сфері використання бюджетних кош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7" w:leader="none"/>
              </w:tabs>
              <w:snapToGrid w:val="false"/>
              <w:spacing w:lineRule="exact" w:line="240"/>
              <w:ind w:left="-108" w:right="-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а з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балансової комісії з контролю за фінансово-господарською діяльністю комунальних підприєм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rFonts w:eastAsia="Bookman Old Style"/>
                <w:sz w:val="28"/>
                <w:szCs w:val="28"/>
                <w:lang w:val="uk-UA"/>
              </w:rPr>
              <w:t xml:space="preserve">Засідання Комітету з управління впроваджен-ням Стратегії розвитку та відновлення Павлоградсь-кої територіальної громади на 2026-2028 ро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>щокварта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 xml:space="preserve">Засіданнях міської комісії              </w:t>
            </w:r>
            <w:r>
              <w:rPr>
                <w:sz w:val="28"/>
                <w:szCs w:val="28"/>
                <w:lang w:val="uk-UA" w:eastAsia="ru-RU"/>
              </w:rPr>
              <w:t>з розгляду питань                  щодо надання компенсації за пошкоджені об’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eastAsia="Bookman Old Style"/>
                <w:sz w:val="28"/>
                <w:szCs w:val="28"/>
                <w:lang w:val="uk-UA"/>
              </w:rPr>
            </w:pPr>
            <w:r>
              <w:rPr>
                <w:rFonts w:eastAsia="Bookman Old Style"/>
                <w:sz w:val="28"/>
                <w:szCs w:val="28"/>
                <w:lang w:val="uk-UA"/>
              </w:rPr>
              <w:t>За потреб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комісії з питань своєчасності і повноти сплати податків до бюджетів усіх рівнів, та погашення заборгованості з заробіт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цко С.Г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 збереження, охорони та упорядкування пам’ятників історії та архіте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 xml:space="preserve">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комісії з питань захисту прав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37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Молодіжної ради м.Павлоград, лідерів молодіжних громадських організацій, активістів учнівського та студентсь-кого самовря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ординаційної ради  з питань сімейної, гендерної, демографічної політики, попередження насильства в сім’ї, протидії торгівлі люд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ординаційної ради з питань національно-патріотич-ного виховання при Павлоградському міськвиконкомі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іка О.О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ради В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7" w:leader="none"/>
              </w:tabs>
              <w:snapToGrid w:val="false"/>
              <w:spacing w:lineRule="exact" w:line="240"/>
              <w:ind w:left="-108" w:right="-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 потребо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громадської ради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узгоджен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ідання опікунської ради 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3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міської комісії з питань еваку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/>
            </w:pPr>
            <w:r>
              <w:rPr>
                <w:sz w:val="28"/>
                <w:lang w:val="uk-UA"/>
              </w:rPr>
              <w:t>1 раз 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ком, мала за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>Засідання координаційного центру допомоги цивільному населен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мала з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ябова А.В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комісії з питань розгляду звернень громад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1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комісії щодо конкурсного відбору  при прийнятті на службу  в органи місцевого само-вря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right="-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 к.2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ідання експертної комісії архівного від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раз на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ний відді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 xml:space="preserve">Засідання комісії з питань     загальнообов’язкового страхування у зв’язку                          з втратою працездатност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zxx"/>
              </w:rPr>
              <w:t>у раз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2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  <w:tr>
        <w:trPr>
          <w:trHeight w:val="1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5" w:leader="none"/>
                <w:tab w:val="left" w:pos="5980" w:leader="none"/>
              </w:tabs>
              <w:snapToGrid w:val="false"/>
              <w:spacing w:lineRule="exact" w:line="240"/>
              <w:ind w:left="720" w:right="-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85" w:hanging="0"/>
              <w:jc w:val="both"/>
              <w:rPr/>
            </w:pPr>
            <w:r>
              <w:rPr>
                <w:sz w:val="28"/>
                <w:lang w:val="uk-UA"/>
              </w:rPr>
              <w:t>Засідання діючої комісії по списанню матеріаль-них цінностей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ком,</w:t>
            </w:r>
          </w:p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2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80" w:leader="none"/>
              </w:tabs>
              <w:snapToGrid w:val="false"/>
              <w:spacing w:lineRule="exact" w:line="240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лова С.М.</w:t>
            </w:r>
          </w:p>
        </w:tc>
      </w:tr>
    </w:tbl>
    <w:p>
      <w:pPr>
        <w:pStyle w:val="Normal"/>
        <w:tabs>
          <w:tab w:val="clear" w:pos="709"/>
          <w:tab w:val="left" w:pos="5920" w:leader="none"/>
        </w:tabs>
        <w:spacing w:lineRule="exact" w:line="1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5920" w:leader="none"/>
        </w:tabs>
        <w:spacing w:lineRule="exact" w:line="1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5920" w:leader="none"/>
        </w:tabs>
        <w:ind w:firstLine="708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 xml:space="preserve">. Загальні міські заходи у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uk-UA"/>
        </w:rPr>
        <w:t xml:space="preserve"> півріччі 2026 року</w:t>
      </w:r>
    </w:p>
    <w:p>
      <w:pPr>
        <w:pStyle w:val="Normal"/>
        <w:ind w:left="3540"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310"/>
        <w:gridCol w:w="1540"/>
        <w:gridCol w:w="4252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річні свя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січ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культури, </w:t>
            </w:r>
            <w:r>
              <w:rPr>
                <w:color w:val="000000"/>
                <w:sz w:val="28"/>
                <w:szCs w:val="28"/>
                <w:lang w:val="uk-UA"/>
              </w:rPr>
              <w:t>відділ з питань розвитку  підприємництва та залучення     інвестиці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Соборності Украї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січ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вшанування учасників бойових дій на території інших держав</w:t>
            </w:r>
          </w:p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люто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соціального захисту населення, відділ культури, відділ організаційної роботи та взаємодії з громадськістю  </w:t>
            </w:r>
          </w:p>
        </w:tc>
      </w:tr>
      <w:tr>
        <w:trPr>
          <w:trHeight w:val="10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keepNext w:val="false"/>
              <w:tabs>
                <w:tab w:val="clear" w:pos="709"/>
                <w:tab w:val="left" w:pos="6060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Річниця збройного повстання в Павлограді у роки Другої  світової вій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люто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Героїв Небесної Сотн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люто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 відділ культур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жнародний день рідної мов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люто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lang w:val="uk-UA"/>
              </w:rPr>
              <w:t xml:space="preserve">відділ освіти,відділ культури 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жнародний жіночий день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 березн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,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ідділ з питань сім'ї, молоді та  спорту, відділ з питань кадрової роботи та нагород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українського добровольц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 березн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 відділ з питань кадрової роботи та нагород, відділ культур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89" w:hanging="0"/>
              <w:rPr/>
            </w:pPr>
            <w:r>
              <w:rPr>
                <w:sz w:val="28"/>
                <w:lang w:val="uk-UA"/>
              </w:rPr>
              <w:t>День працівників житлово-комунального господарства та побутового обслуговуван-ня населе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>
                <w:sz w:val="28"/>
                <w:lang w:val="uk-UA"/>
              </w:rPr>
              <w:t>15 берез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комунального господарства та будівництва, відділ з питань кадрової роботи та нагород, відділ культури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Служби безпеки Украї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 березня</w:t>
            </w:r>
          </w:p>
          <w:p>
            <w:pPr>
              <w:pStyle w:val="Normal"/>
              <w:tabs>
                <w:tab w:val="clear" w:pos="709"/>
                <w:tab w:val="left" w:pos="6060" w:leader="none"/>
              </w:tabs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цивільного захисту та оборонної роботи, відділ організаційної роботи та взаємодії з громадськістю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Національної гвардії Украї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 берез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цивільного захисту та оборонної роботи, відділ з питань кадрової роботи та нагород, відділ організаційної роботи та взаємодії з громадськістю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жнародний день театр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берез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lang w:val="uk-UA"/>
              </w:rPr>
              <w:t>День пам’яток історії  та культури Украї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квіт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довкіл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/>
            </w:pPr>
            <w:r>
              <w:rPr>
                <w:sz w:val="28"/>
                <w:lang w:val="uk-UA"/>
              </w:rPr>
              <w:t>18 квіт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омунального господарства та будівництв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Чорнобильської трагед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 квіт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соціального захисту населення, відділ культури, відділ з питань кадрової роботи та нагоро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есвітній день охорони прац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квіт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з економічних питань, відділ з питань кадрової роботи та нагород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прац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трав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     відділ культур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0" w:right="0" w:hanging="0"/>
              <w:rPr>
                <w:rFonts w:eastAsia="Times New Roman"/>
                <w:szCs w:val="24"/>
              </w:rPr>
            </w:pPr>
            <w:r>
              <w:rPr>
                <w:szCs w:val="28"/>
                <w:shd w:fill="FFFFFF" w:val="clear"/>
              </w:rPr>
              <w:t>День пам’яті та перемоги над нацизмом у Другій світовій війні 1939–1945 рокі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 травн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     відділ культур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0" w:right="0" w:hanging="0"/>
              <w:rPr>
                <w:rFonts w:eastAsia="Times New Roman"/>
                <w:szCs w:val="24"/>
              </w:rPr>
            </w:pPr>
            <w:r>
              <w:rPr/>
              <w:t>День Європ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 травн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матері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 травн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итань сім'ї,   молоді та спорту</w:t>
            </w:r>
          </w:p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жнародний день сім’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трав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з питань сім'ї, молоді та  спорту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lineRule="exact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іжнародний день музеї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 трав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дділ культури</w:t>
            </w:r>
          </w:p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lineRule="exact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нь герої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3 трав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працівників видавництв, поліграфії і книгорозповсюдже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 трав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хімі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 трав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економічних питань, відділ організаційної роботи та взаємодії з громадськістю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журналіста Україн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 червня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скорботи і вшанування пам’яті жертв війни в Україн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черв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культур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left="720" w:right="392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ь Конституції Украї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черв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spacing w:lineRule="exac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рганізаційної роботи та взаємодії з громадськістю, відділ з питань кадрової роботи та нагород, відділ культури</w:t>
            </w:r>
          </w:p>
        </w:tc>
      </w:tr>
    </w:tbl>
    <w:p>
      <w:pPr>
        <w:pStyle w:val="Normal"/>
        <w:ind w:left="-30" w:firstLine="30"/>
        <w:jc w:val="center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>І. Графік особистого прийому громадян керівництвом виконкому</w:t>
      </w:r>
    </w:p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22"/>
        <w:gridCol w:w="4536"/>
        <w:gridCol w:w="1701"/>
        <w:gridCol w:w="85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Вершина А.О.</w:t>
            </w:r>
          </w:p>
          <w:p>
            <w:pPr>
              <w:pStyle w:val="Western"/>
              <w:spacing w:lineRule="exact" w:line="260" w:before="0" w:after="0"/>
              <w:jc w:val="left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перший понеділок кожного місяця з  9</w:t>
            </w:r>
            <w:r>
              <w:rPr>
                <w:rFonts w:cs="Times New Roman" w:ascii="Times New Roman" w:hAnsi="Times New Roman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к.119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Остренко С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 xml:space="preserve">понеділок </w:t>
            </w:r>
          </w:p>
          <w:p>
            <w:pPr>
              <w:pStyle w:val="Western"/>
              <w:snapToGrid w:val="false"/>
              <w:spacing w:lineRule="exact" w:line="26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з  10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к.31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Радіонов О.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 xml:space="preserve">перший заступник міського голови </w:t>
            </w:r>
          </w:p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 xml:space="preserve">четвер </w:t>
            </w:r>
          </w:p>
          <w:p>
            <w:pPr>
              <w:pStyle w:val="Western"/>
              <w:snapToGrid w:val="false"/>
              <w:spacing w:lineRule="exact" w:line="26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з  10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к.31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Шуліка О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 xml:space="preserve">середа </w:t>
            </w:r>
          </w:p>
          <w:p>
            <w:pPr>
              <w:pStyle w:val="Web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з  10</w:t>
            </w:r>
            <w:r>
              <w:rPr>
                <w:rFonts w:cs="Times New Roman" w:ascii="Times New Roman" w:hAnsi="Times New Roman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к.10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Пацко С.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 xml:space="preserve">вівторок </w:t>
            </w:r>
          </w:p>
          <w:p>
            <w:pPr>
              <w:pStyle w:val="Western"/>
              <w:snapToGrid w:val="false"/>
              <w:spacing w:lineRule="exact" w:line="26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з  14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к.30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Рябова А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 xml:space="preserve">середа </w:t>
            </w:r>
          </w:p>
          <w:p>
            <w:pPr>
              <w:pStyle w:val="Western"/>
              <w:snapToGrid w:val="false"/>
              <w:spacing w:lineRule="exact" w:line="26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з  10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к.30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Козорог М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 xml:space="preserve">четвер </w:t>
            </w:r>
          </w:p>
          <w:p>
            <w:pPr>
              <w:pStyle w:val="Web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з  10</w:t>
            </w:r>
            <w:r>
              <w:rPr>
                <w:rFonts w:cs="Times New Roman" w:ascii="Times New Roman" w:hAnsi="Times New Roman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к.1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/>
                <w:sz w:val="28"/>
                <w:szCs w:val="27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Шумілова С.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керуючий справами виконк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п’ятниця</w:t>
            </w:r>
          </w:p>
          <w:p>
            <w:pPr>
              <w:pStyle w:val="Web"/>
              <w:snapToGrid w:val="false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7"/>
                <w:lang w:val="uk-UA"/>
              </w:rPr>
              <w:t>з  10</w:t>
            </w:r>
            <w:r>
              <w:rPr>
                <w:rFonts w:cs="Times New Roman" w:ascii="Times New Roman" w:hAnsi="Times New Roman"/>
                <w:sz w:val="28"/>
                <w:szCs w:val="27"/>
                <w:vertAlign w:val="superscript"/>
                <w:lang w:val="uk-UA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exact" w:line="260" w:before="0" w:after="0"/>
              <w:jc w:val="left"/>
              <w:rPr>
                <w:rFonts w:ascii="Times New Roman" w:hAnsi="Times New Roman" w:cs="Times New Roman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Cs w:val="27"/>
                <w:lang w:val="uk-UA"/>
              </w:rPr>
              <w:t>к.21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 w:eastAsia="ar-SA"/>
        </w:rPr>
      </w:pPr>
      <w:r>
        <w:rPr>
          <w:b/>
          <w:bCs/>
          <w:sz w:val="28"/>
          <w:lang w:val="uk-UA" w:eastAsia="ar-SA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lang w:val="uk-UA" w:eastAsia="ar-SA"/>
        </w:rPr>
      </w:pPr>
      <w:r>
        <w:rPr>
          <w:b/>
          <w:bCs/>
          <w:sz w:val="28"/>
          <w:lang w:val="uk-UA" w:eastAsia="ar-SA"/>
        </w:rPr>
        <w:t xml:space="preserve">VІІ. Виїзні особисті прийоми та зустрічі 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lang w:val="uk-UA" w:eastAsia="ar-SA"/>
        </w:rPr>
      </w:pPr>
      <w:r>
        <w:rPr>
          <w:b/>
          <w:bCs/>
          <w:sz w:val="28"/>
          <w:lang w:val="uk-UA" w:eastAsia="ar-SA"/>
        </w:rPr>
        <w:t>міського голови з мешканцями міста</w:t>
      </w:r>
    </w:p>
    <w:p>
      <w:pPr>
        <w:pStyle w:val="Normal"/>
        <w:spacing w:lineRule="exact" w:line="260"/>
        <w:rPr>
          <w:sz w:val="28"/>
          <w:lang w:val="uk-UA" w:eastAsia="ar-SA"/>
        </w:rPr>
      </w:pPr>
      <w:r>
        <w:rPr>
          <w:sz w:val="28"/>
          <w:lang w:val="uk-UA" w:eastAsia="ar-SA"/>
        </w:rPr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exact" w:line="260"/>
              <w:rPr>
                <w:sz w:val="28"/>
                <w:lang w:val="uk-UA" w:eastAsia="ar-SA"/>
              </w:rPr>
            </w:pPr>
            <w:r>
              <w:rPr>
                <w:sz w:val="28"/>
                <w:lang w:val="uk-UA" w:eastAsia="ar-SA"/>
              </w:rPr>
              <w:t xml:space="preserve">Вершина </w:t>
            </w:r>
          </w:p>
          <w:p>
            <w:pPr>
              <w:pStyle w:val="Style11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 w:eastAsia="ar-SA"/>
              </w:rPr>
              <w:t>Анатолій Олексій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кремим графіком</w:t>
            </w:r>
          </w:p>
        </w:tc>
      </w:tr>
    </w:tbl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rPr>
          <w:sz w:val="28"/>
          <w:lang w:val="uk-UA"/>
        </w:rPr>
      </w:pPr>
      <w:r>
        <w:rPr>
          <w:sz w:val="28"/>
          <w:lang w:val="uk-UA"/>
        </w:rPr>
        <w:t>Керуючий справами виконкому</w:t>
        <w:tab/>
        <w:tab/>
        <w:tab/>
        <w:tab/>
        <w:t>Світлана ШУМІЛОВА</w:t>
      </w:r>
    </w:p>
    <w:p>
      <w:pPr>
        <w:pStyle w:val="Normal"/>
        <w:ind w:left="3540"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142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lang w:val="uk-UA"/>
      </w:rPr>
      <w:t xml:space="preserve">                                           </w:t>
    </w:r>
    <w:r>
      <w:rPr>
        <w:sz w:val="22"/>
        <w:szCs w:val="22"/>
        <w:lang w:val="uk-UA"/>
      </w:rPr>
      <w:t>Продовження додатка</w:t>
    </w:r>
  </w:p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050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right="-1" w:hanging="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428" w:hanging="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20" w:right="0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060" w:leader="none"/>
      </w:tabs>
      <w:snapToGrid w:val="false"/>
      <w:outlineLvl w:val="8"/>
    </w:pPr>
    <w:rPr>
      <w:b/>
      <w:bCs/>
      <w:color w:val="000000"/>
      <w:sz w:val="28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PMingLiU;新細明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PMingLiU;新細明體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6">
    <w:name w:val="Символ нумерации"/>
    <w:qFormat/>
    <w:rPr/>
  </w:style>
  <w:style w:type="character" w:styleId="Style7">
    <w:name w:val="Верхний колонтитул Знак"/>
    <w:qFormat/>
    <w:rPr>
      <w:sz w:val="24"/>
      <w:szCs w:val="24"/>
      <w:lang w:eastAsia="zh-CN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8">
    <w:name w:val="Основной текст Знак"/>
    <w:qFormat/>
    <w:rPr>
      <w:sz w:val="24"/>
      <w:szCs w:val="24"/>
      <w:lang w:eastAsia="zh-C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-1617" w:firstLine="709"/>
    </w:pPr>
    <w:rPr>
      <w:b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648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color w:val="FF0000"/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Cjk">
    <w:name w:val="cjk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cs="Arial Unicode MS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0:55:00Z</dcterms:created>
  <dc:creator>User</dc:creator>
  <dc:description/>
  <cp:keywords/>
  <dc:language>en-US</dc:language>
  <cp:lastModifiedBy>Олена Сошникова</cp:lastModifiedBy>
  <cp:lastPrinted>2025-11-11T09:08:00Z</cp:lastPrinted>
  <dcterms:modified xsi:type="dcterms:W3CDTF">2025-11-18T12:38:00Z</dcterms:modified>
  <cp:revision>1021</cp:revision>
  <dc:subject/>
  <dc:title>УКРАЇНА</dc:title>
</cp:coreProperties>
</file>